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  <w:t>SERVIZI CIMITERI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 xml:space="preserve">Il trattamento dei dati personali comuni riguardanti l’interessato (defunti e firmatari delle concessioni) e trattati con modalità informatiche e cartacee, è finalizzato all’adempimento degli obblighi previsti dalla legge e/o regolamento (Regolamento di Polizia Mortuaria e Regolamento Comunale per i servizi funebri e cimiteriali) e per lo svolgimento di una funzione istituzionale o per esercitare un compito di interesse pubblico connesso all’esercizio di pubblici poteri (art. 6, par. 1, lett. c), e) GDPR ovvero art. 2 sexies D.lgs. 196/2003) per le seguenti finalità: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i servizi cimiteriali conseguenti al decesso e consistenti nelle attività di: tumulazione, inumazione, affido ceneri o dispersione ceneri a seguito di cremazion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 xml:space="preserve">Predisposizione delle concessioni cimiteriali; 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Gestione dei servizi cimiteriali di estumulazione e esumazione alla scadenza delle concessioni cimiteriali o su richiesta degli aventi diritto nonché per ottemperare ad eventuali specifiche richieste dell’interessato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 xml:space="preserve">I dati personali trattati dal Titolare sono comunicati a: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oggetti pubblici (Pubbliche Amministrazioni, Forze di Polizia, Uffici Giudiziari) e/o privati nei casi in cui tali comunicazioni sia obbligatoria o necessaria in adempimento ad obblighi di legge o di ordini dell’Autorità;</w:t>
      </w:r>
    </w:p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 xml:space="preserve">Collaboratori, dipendenti, fornitori e consulenti del Comune di </w:t>
      </w:r>
      <w:r>
        <w:rPr>
          <w:rFonts w:cs="Calibri" w:ascii="Calibri" w:hAnsi="Calibri"/>
          <w:color w:val="3B3838"/>
          <w:sz w:val="22"/>
          <w:szCs w:val="24"/>
          <w:highlight w:val="yellow"/>
        </w:rPr>
        <w:t>__________</w:t>
      </w:r>
      <w:r>
        <w:rPr>
          <w:rFonts w:cs="Calibri" w:ascii="Calibri" w:hAnsi="Calibri"/>
          <w:color w:val="3B3838"/>
          <w:sz w:val="22"/>
          <w:szCs w:val="24"/>
        </w:rPr>
        <w:t xml:space="preserve"> nell’ambito delle relative mansioni e/o di eventuali obblighi contrattuali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stituti di Credito per la gestione d’incassi e pagamenti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Uffici postali per l’invio della corrispondenza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le finalità precedentemente indicate. Il loro mancato conferimento comporterà la mancata erogazione del servizio richiesto, del suo corretto svolgimento e degli eventuali adempimenti di legge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Times New Roman"/>
          <w:szCs w:val="24"/>
          <w:lang w:eastAsia="it-IT"/>
        </w:rPr>
      </w:pPr>
      <w:r>
        <w:rPr>
          <w:rFonts w:eastAsia="Times New Roman" w:cs="Times New Roman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r>
        <w:rPr>
          <w:rStyle w:val="InternetLink"/>
          <w:rFonts w:cs="Calibri" w:ascii="Calibri" w:hAnsi="Calibri"/>
          <w:sz w:val="22"/>
          <w:szCs w:val="24"/>
        </w:rPr>
        <w:t>https://www.garanteprivacy.it).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52:00Z</dcterms:modified>
  <cp:revision>22</cp:revision>
  <dc:subject/>
  <dc:title>REGIONE PIEMONTE</dc:title>
</cp:coreProperties>
</file>